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510146526"/>
      <w:bookmarkStart w:id="1" w:name="_1477675166"/>
      <w:bookmarkStart w:id="2" w:name="_1351062000"/>
      <w:bookmarkStart w:id="3" w:name="_1183281115"/>
      <w:bookmarkStart w:id="4" w:name="_1183281091"/>
      <w:bookmarkEnd w:id="0"/>
      <w:bookmarkEnd w:id="1"/>
      <w:bookmarkEnd w:id="2"/>
      <w:bookmarkEnd w:id="3"/>
      <w:bookmarkEnd w:id="4"/>
      <w:r>
        <w:rPr/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01118556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5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1-27T12:23:00Z</dcterms:modified>
  <cp:revision>4</cp:revision>
  <dc:subject/>
  <dc:title> </dc:title>
</cp:coreProperties>
</file>